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1118"/>
        <w:gridCol w:w="160"/>
        <w:gridCol w:w="163"/>
        <w:gridCol w:w="642"/>
        <w:gridCol w:w="320"/>
        <w:gridCol w:w="122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ělocvična u ZŠ a MŠ G. Przeczka s pol. jaz. vyuč., Třinec, Nádražní 10, p. o. – SADOVÉ ÚPRAVY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bez DPH</w:t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dovnické úpravy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výsadbová péče (roční)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sledná pětiletá péče – 1. rok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sledná pětiletá péče – 2. rok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sledná pětiletá péče – 3. rok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sledná pětiletá péče – 4. rok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sledná pětiletá péče – 5. rok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3" w:hRule="atLeast"/>
        </w:trPr>
        <w:tc>
          <w:tcPr>
            <w:tcW w:w="67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2"/>
                <w:szCs w:val="22"/>
              </w:rPr>
              <w:t>Tělocvična u ZŠ a MŠ G. Przeczka s pol. jaz. vyuč., Třinec, Nádražní 10, p. o. – SADOVÉ ÚPRAVY</w:t>
            </w:r>
            <w:r>
              <w:rPr>
                <w:rFonts w:cs="Arial" w:ascii="Arial" w:hAnsi="Arial"/>
                <w:b/>
                <w:sz w:val="24"/>
                <w:szCs w:val="22"/>
              </w:rPr>
              <w:t xml:space="preserve">“ </w:t>
            </w:r>
          </w:p>
        </w:tc>
        <w:tc>
          <w:tcPr>
            <w:tcW w:w="23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prací a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svobodn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Tělocvična u ZŠ a MŠ G. Przeczka s pol. jaz. vyuč., Třinec, Nádražní 10, p. o. – SADOVÉ ÚPRAVY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40"/>
        <w:ind w:left="284" w:right="-2" w:hanging="284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a bodu 6) písm. b) zadávací dokumentace.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0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30:00Z</dcterms:created>
  <dc:creator>hota</dc:creator>
  <dc:description/>
  <dc:language>en-US</dc:language>
  <cp:lastModifiedBy>User</cp:lastModifiedBy>
  <cp:lastPrinted>2014-01-20T13:31:00Z</cp:lastPrinted>
  <dcterms:modified xsi:type="dcterms:W3CDTF">2019-01-31T09:30:00Z</dcterms:modified>
  <cp:revision>2</cp:revision>
  <dc:subject/>
  <dc:title>Příloha č</dc:title>
</cp:coreProperties>
</file>